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sz w:val="44"/>
        </w:rPr>
      </w:pPr>
      <w:r>
        <w:rPr>
          <w:sz w:val="44"/>
        </w:rPr>
        <w:t>Physical features / outward appearance 1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7"/>
        <w:gridCol w:w="3060"/>
        <w:gridCol w:w="3091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ngli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nation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man</w:t>
            </w:r>
          </w:p>
        </w:tc>
      </w:tr>
      <w:tr>
        <w:trPr>
          <w:trHeight w:val="413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Sex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l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 be a ma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männlich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emal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 be a woma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eibli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nde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fact of being male/femal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eschlecht</w:t>
            </w:r>
          </w:p>
        </w:tc>
      </w:tr>
      <w:tr>
        <w:trPr>
          <w:trHeight w:val="504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A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young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aving lived for a short time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un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l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lived for a long tim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enager (teen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uman being between the age of 13 and 19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ugendliche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we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uman being between the age of 20 and 29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wen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ensioner / retired person / senior citize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receiving a pensio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ntne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randfather / grandmother = grandparent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our parents’ parent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pa / Oma = Großelter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neratio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the people born at about the same tim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eneratio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ture  immatur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fully grown and develope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reif </w:t>
            </w:r>
            <w:r>
              <w:rPr>
                <w:rFonts w:cs="Arial" w:ascii="Arial" w:hAnsi="Arial"/>
                <w:sz w:val="22"/>
                <w:lang w:val="en-GB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unreif</w:t>
            </w:r>
          </w:p>
        </w:tc>
      </w:tr>
      <w:tr>
        <w:trPr>
          <w:trHeight w:val="438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Nationality / ethnic group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ionality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legal right of belonging to a particular natio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tionalität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erman 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 person from Germany / from / connected with Germany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utscher / deuts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merican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from America / from or connected with America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erikaner / amerikanis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aniard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from Spa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panier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talian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from Italy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taliener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ussian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 person from Russia / from or connected with Russia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usse / russis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panese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 person from Japan / from or connected with Japan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Japaner / japanisch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rigin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ere a person comes fro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sprung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uslim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Isla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uslim / muslimis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ewish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Judaism / Jewry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ude / jüdis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ristian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Christendo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rist / christli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ddhist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a person whose religion is Buddhism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uddhist / buddhistis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indu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Hinduis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induist / hinduistisch</w:t>
            </w:r>
          </w:p>
        </w:tc>
      </w:tr>
      <w:tr>
        <w:trPr>
          <w:trHeight w:val="484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Height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ight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quality of being tall or high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röße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all / high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f greater than average heigh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roß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mall/short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ot large in siz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lein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ny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ery small in size or amoun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inzig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etite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mall and th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erlic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iant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very large strong person who is often cruel and stupi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Hüne </w:t>
            </w:r>
          </w:p>
        </w:tc>
      </w:tr>
      <w:tr>
        <w:trPr>
          <w:trHeight w:val="468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Fac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orehea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part of the face above the eyes and below the hai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ir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brow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line of hair above the ey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ugenbrau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li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of the pieces of skin above and below the eye thqat cover it when you blink or close the ey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ugenlid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las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ne of the hairs growing on the edge of the eyelid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impe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of the two organs on the face that you see wit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u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ball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whole of the eye, including the part inside the head that cannot be see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ugapfel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pil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mall round black area at the centre of the ey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pi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ri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round coloured part that surrounds the pupil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ris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 colou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ugenfarb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ggle-ey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lupschaug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ady ey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mall, round eye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nopfaug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anted ey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rrow eye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litzaug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lf-moon glass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asses that are shaped like a half-moo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lbbri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ass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wo lenses in a frame that rests on the nose and ear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achrymal sac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änensack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mpl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ach of the flat parts at the side of the head, at the same level as the eyes and highe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chläf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os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part of the face that sticks out above the mouth, used for breathing and smelling thing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ed nos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 curved nos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akenna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ostril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of the two openings at the end of the nose that you breathe throug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senlo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nub nos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a stubby and usually slightly turned-up nose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tupsna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a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the organs on the sides of the head that you hear wit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h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ar lob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oft part at the bottom of the ea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hrläppch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pe of the nec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back of the neck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ck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either of the two soft edges at the opening to the mouth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ipp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pper / lower lip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er- / Unterlipp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rrow lip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male Lipp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eft upper l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condition in which somebody is born with their upper lip spli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asenschart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ee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side of the face below the eye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cke / Wan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ut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opening in the face used for speaking, eating, etc.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und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of the two bones at the bottom of the face that contain the teeth and move when you talk or e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iefe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t of teet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the teeth in your mout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ebiss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tures / dental prothesi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rtificial teeth on a thin piece of plastic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ahnprothe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metal device that children wear inside a mouth to help their teeth grow straigh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hnspan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ooth decay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process or result of being destroyed by natural causes or by not being cared of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faulte Zähn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yellow teet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elbe Zähn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ngu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oft part in the mouth that moves around, used for tasting, swallowing, speaking, etc.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un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ar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grows on the chin and cheeks of a man’s fac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t / Voll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ustach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line of hair that a man allows to grow on his upper lip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erlippen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acial hair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oman’s bear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men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ate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small pointed beard that is grown only on the ch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iegen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ubbl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hort stiff hairs that grow on a man's face when he has not shaved recently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tstoppel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boards / sideburn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grows down the sides of a man's face in front of his ear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telett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front part of the face below the mout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in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uble ch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fold of loose skin between the face and neck that looks like a second ch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ppelkinn</w:t>
            </w:r>
          </w:p>
        </w:tc>
      </w:tr>
      <w:tr>
        <w:trPr>
          <w:trHeight w:val="332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Hai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lour of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aarfarbe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unett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hite-skinned woman with dark brown hai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rüne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nd(e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oman with hair that is pale gold in colou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lond / Blondin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ttle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rked with shapes of different colours without a regular patter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meliert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yed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o change the colour of something especially by using a special liquid or substance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efärb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ray / grey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the colour of ashes or smok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rau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ow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the colour of earth or coffe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au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ld head, to be bal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ead with no hairs on i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atz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ng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ange haar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ort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urze haar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it / pigtail (small girl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long piece of something especially hair that is divided into three parts and twisted togethe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opf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inge / bang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front part of somebody’s hair that is cut so that it hangs over their forehea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ny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arting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line on a person’s head where the hair is divided with a comb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eitel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nytail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bunch of hair tied at the back of the head so that it hangs like a horse’s tail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ferdeschwanz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aved hea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ead with all the hair shaved off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asierter Kopf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ew cu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airstyle for men in which the hair is cut very shor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ürstenschni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readlocks / dread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is twisted into long thick pieces that hang down from head, worn especially by rastafarian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stalock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dercu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ay of cutting somebody’s hair in which the hair is left quiet long on top but the hair on the lower part of the head is cut much shorte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pfschni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opped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is short and thick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urzhaarschni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ayered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air that is cut to several different lengths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bgestuftes Haa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b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style of a woman's hair in which it is cut the same length all the way aroun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ob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ermed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airstyle by using chemicals to create curls that last for several month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uerwe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rnrow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airstyle worn especially by black women, in which the hair is put into lines of plaits along the hea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echtfrisur mit vielen eng am Kopf anliegenden Zöpfch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ong hair that has been twisted into a round shape that is worn on top or at the back of the hea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utt / Haarknoten</w:t>
            </w:r>
          </w:p>
        </w:tc>
      </w:tr>
      <w:tr>
        <w:trPr>
          <w:trHeight w:val="456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eneral typ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im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in, in a way that is attractiv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lank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t covered with much fles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ün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derweigh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eighing less than the normal or expected weigh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untergewicht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orexic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 person who is suffering from an emotional disorder in which there is an abnormal fear of being fat, causing the person to stop eating, leading to dangerous weight los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gersücht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verweigh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oo heavy and f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übergewicht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rpulen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ople say ‚corpulent’ to avoid saying ‚fat’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üll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too much flesh on it and weighing too muc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e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tractiv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leasent to look 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ttraktiv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etty (women) / nice-looking (boys) / good-looking (men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ttractive without being very beautiful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übs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attractiv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t attractive or pleasant to look 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attraktiv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gl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pleasent to look 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ässlich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hletic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ysically strong, fit and activ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thletis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athletic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eing not physically strong, fit and activ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sportlic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bCs/>
      <w:i/>
      <w:iCs/>
      <w:sz w:val="48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04:00Z</dcterms:created>
  <dc:creator>RMG</dc:creator>
  <dc:description/>
  <dc:language>en-US</dc:language>
  <cp:lastModifiedBy>the</cp:lastModifiedBy>
  <cp:lastPrinted>2113-01-01T00:00:00Z</cp:lastPrinted>
  <dcterms:modified xsi:type="dcterms:W3CDTF">2007-05-04T20:01:00Z</dcterms:modified>
  <cp:revision>7</cp:revision>
  <dc:subject/>
  <dc:title>physical features / outward appearance</dc:title>
</cp:coreProperties>
</file>